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1655575538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472477204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1889458578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560192408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671916725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456973227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2051597941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1446055423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267510127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303908293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382306478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1810557255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